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lang w:val="en-US"/>
        </w:rPr>
      </w:pPr>
      <w:r>
        <w:rPr>
          <w:sz w:val="24"/>
          <w:lang w:val="en-US"/>
        </w:rPr>
        <w:t>Sport and healthy living guide</w:t>
      </w:r>
    </w:p>
    <w:p>
      <w:pPr>
        <w:pStyle w:val="Normal"/>
        <w:ind w:firstLine="142"/>
        <w:jc w:val="both"/>
        <w:rPr>
          <w:sz w:val="22"/>
          <w:lang w:val="en-GB"/>
        </w:rPr>
      </w:pPr>
      <w:r>
        <w:rPr>
          <w:sz w:val="22"/>
          <w:lang w:val="en-GB"/>
        </w:rPr>
        <w:t>They say, "Health is above wealth." One of the first duties we owe to ourselves is to keep our bodies in perfect health. If your body suffers from any disorder, our mind suffers with it, and we are unable to make much progress in knowledge, and we are unfit to perform those duties, which are required of us in social life.</w:t>
      </w:r>
    </w:p>
    <w:p>
      <w:pPr>
        <w:pStyle w:val="Normal"/>
        <w:ind w:firstLine="142"/>
        <w:jc w:val="both"/>
        <w:rPr>
          <w:sz w:val="22"/>
          <w:lang w:val="en-GB"/>
        </w:rPr>
      </w:pPr>
      <w:r>
        <w:rPr>
          <w:sz w:val="22"/>
          <w:lang w:val="en-GB"/>
        </w:rPr>
        <w:t>There are certain laws of health which deserve particular attention and they are so simple that even a child can learn them. A certain amount of exercise is necessary to keep the body in perfect condition. All the powers (mental and bodily) we possess are strengthened by use and weakened by disuse. Moderation in eating and drinking, reasonable hours of labour and study, enough sleeping time (not less than 7-8 hours a day), regularity in exercise, recreation and rest, cleanliness lay the foundations for health and long healthy happy life.</w:t>
      </w:r>
    </w:p>
    <w:p>
      <w:pPr>
        <w:pStyle w:val="TextBodyIndent"/>
        <w:rPr>
          <w:sz w:val="22"/>
          <w:lang w:val="en-GB"/>
        </w:rPr>
      </w:pPr>
      <w:r>
        <w:rPr>
          <w:sz w:val="22"/>
          <w:lang w:val="en-GB"/>
        </w:rPr>
        <w:t>Thousands of people consider sports to be very helpful in gaining good health. That's why every country pays much attention to developing sports. It is sport that helps to bring up physically strong, strong-willed, courageous and energetic people.</w:t>
      </w:r>
    </w:p>
    <w:p>
      <w:pPr>
        <w:pStyle w:val="TextBodyIndent"/>
        <w:rPr>
          <w:sz w:val="22"/>
          <w:lang w:val="en-GB"/>
        </w:rPr>
      </w:pPr>
      <w:r>
        <w:rPr>
          <w:sz w:val="22"/>
          <w:lang w:val="en-GB"/>
        </w:rPr>
        <w:t>In the last ten years recreational sport has become extremely popular, and, according to doctors is absolutely essential for a long and healthy life.</w:t>
      </w:r>
    </w:p>
    <w:p>
      <w:pPr>
        <w:pStyle w:val="Normal"/>
        <w:ind w:firstLine="142"/>
        <w:jc w:val="both"/>
        <w:rPr>
          <w:sz w:val="22"/>
          <w:lang w:val="en-GB"/>
        </w:rPr>
      </w:pPr>
      <w:r>
        <w:rPr>
          <w:sz w:val="22"/>
          <w:lang w:val="en-GB"/>
        </w:rPr>
        <w:t xml:space="preserve">The reasons of this enormous interest in sport of all kinds are varied. When you ask people why they spend so much time, effort, and sometimes money, they will talk about the physical benefits (feeling fit, increasing stamina, sleeping better, the chance of living a more active life), psychological benefits (self-discipline and respect, a sense of personal achievement, relaxation, getting rid of aggression), and the social advantages (meeting people with similar interests, the team spirit). However, the social aspect seems to be more important for men than for women. Very often, enjoying a drink with friends after the match is as important for the former as a physical activity itself. The latter generally see sport as a way of keeping fit rather than anything else.  </w:t>
      </w:r>
    </w:p>
    <w:p>
      <w:pPr>
        <w:pStyle w:val="Normal"/>
        <w:ind w:firstLine="142"/>
        <w:jc w:val="both"/>
        <w:rPr>
          <w:sz w:val="22"/>
          <w:lang w:val="en-GB"/>
        </w:rPr>
      </w:pPr>
      <w:r>
        <w:rPr>
          <w:sz w:val="22"/>
          <w:lang w:val="en-GB"/>
        </w:rPr>
        <w:t xml:space="preserve">Of course, some people don’t consider sport to be a hobby, it is an everyday work for them. Much is spoken now about problems in professional sport. There is a lot drug taking in sport. There is too much pressure on young sports people. Mountaineering and air sports such as hang-gliding, each kill at least 16 people every year. In one Sports Council study of 28,000 people, football was found responsible for more than a quarter of 2,000 injuries seen every year. But still many people are involved in professional sport and millions of people can not live without it. They prefer watching sporting events rather than taking part in them. They are so-called sport-fans. They pack stadiums during sport matches and competitions, they sit glued to the TV, they are ready to give every moral support to their favourite sportsmen or teams. </w:t>
      </w:r>
    </w:p>
    <w:p>
      <w:pPr>
        <w:pStyle w:val="TextBodyIndent"/>
        <w:rPr>
          <w:sz w:val="22"/>
          <w:lang w:val="en-GB"/>
        </w:rPr>
      </w:pPr>
      <w:r>
        <w:rPr>
          <w:sz w:val="22"/>
          <w:lang w:val="en-GB"/>
        </w:rPr>
        <w:t>In the meantime thousands of ordinary people devote their spare time to going in for sports. They play indoor and outdoor games: volleyball, basketball, table tennis, hockey, lawn tennis. The number of participants and spectators show that the most popular games are basketball, hockey and, of course, football. A lot of people go in for track-and-field athletics, cycling, boxing, wrestling, gymnastics and so on.</w:t>
      </w:r>
    </w:p>
    <w:p>
      <w:pPr>
        <w:pStyle w:val="Normal"/>
        <w:ind w:firstLine="142"/>
        <w:jc w:val="both"/>
        <w:rPr>
          <w:sz w:val="22"/>
          <w:lang w:val="en-GB"/>
        </w:rPr>
      </w:pPr>
      <w:r>
        <w:rPr>
          <w:sz w:val="22"/>
          <w:lang w:val="en-GB"/>
        </w:rPr>
        <w:t xml:space="preserve">Hockey, figure skating, skiing and skating are among the most popular winter sports. In summer swimming is enjoyed by millions of people. There are also many indoor swimming pools, which makes swimming possible all the year round. Cycling is a useful exercise, too, because it takes you out into the fresh air and gives much work to all the muscles. So if you arrange your day correctly you can find an opportunity for sports. </w:t>
      </w:r>
    </w:p>
    <w:p>
      <w:pPr>
        <w:pStyle w:val="Normal"/>
        <w:ind w:firstLine="142"/>
        <w:jc w:val="both"/>
        <w:rPr>
          <w:sz w:val="22"/>
          <w:lang w:val="en-GB"/>
        </w:rPr>
      </w:pPr>
      <w:r>
        <w:rPr>
          <w:sz w:val="22"/>
          <w:lang w:val="en-GB"/>
        </w:rPr>
        <w:t xml:space="preserve">Physical training is an essential part of young people's development. All pupils and students have regular training at PT lessons. These classes are enjoyed by everybody as they give a lot of energy, develop muscles, make pupils strong, quick and healthy. From time to time different kinds of competitions are organized at school or between schools. The most popular sports at school are basketball, football and volleyball. Besides, pupils and students attend a lot of sports clubs and sports sections after classes, where they take up their favourite kind of sport. </w:t>
      </w:r>
    </w:p>
    <w:p>
      <w:pPr>
        <w:pStyle w:val="Normal"/>
        <w:ind w:firstLine="142"/>
        <w:jc w:val="both"/>
        <w:rPr>
          <w:sz w:val="22"/>
          <w:lang w:val="en-GB"/>
        </w:rPr>
      </w:pPr>
      <w:r>
        <w:rPr>
          <w:sz w:val="22"/>
          <w:lang w:val="en-GB"/>
        </w:rPr>
        <w:t>Indeed, sport is a part of everyday life of many generations all other the world. So if you think that physical fitness and health are important you are to go in for sports.</w:t>
      </w:r>
    </w:p>
    <w:p>
      <w:pPr>
        <w:pStyle w:val="Normal"/>
        <w:ind w:firstLine="142"/>
        <w:jc w:val="both"/>
        <w:rPr>
          <w:sz w:val="24"/>
          <w:lang w:val="en-GB"/>
        </w:rPr>
      </w:pPr>
      <w:r>
        <w:rPr>
          <w:sz w:val="24"/>
          <w:lang w:val="en-GB"/>
        </w:rPr>
      </w:r>
    </w:p>
    <w:sectPr>
      <w:type w:val="nextPage"/>
      <w:pgSz w:w="11906" w:h="16838"/>
      <w:pgMar w:left="1560" w:right="155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26:00Z</dcterms:created>
  <dc:creator>GAiratV</dc:creator>
  <dc:description/>
  <dc:language>en-US</dc:language>
  <cp:lastModifiedBy>Виктор</cp:lastModifiedBy>
  <dcterms:modified xsi:type="dcterms:W3CDTF">2025-05-09T09:26:00Z</dcterms:modified>
  <cp:revision>2</cp:revision>
  <dc:subject/>
  <dc:title>Sport and healthy living guide</dc:title>
</cp:coreProperties>
</file>